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tremiti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play takes place in a farmhouse owned by Marjorie, Patricia, and Terry in New Jersey in September. Marjorie is home alone.</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when Raul attempts to rape Marjorie.</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play was written and performed during the 1980s. During this time, anti-rape sentiments had gained recognition and rape crisis centers were opened in several states. However many women still kept silent out of shame or fear.</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Marjory will kill Raul or turn him into the police.</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All of the characters know that Raul is Marjorie’s hostage. Only Marjorie and Raul know what actually happened before the other characters returned, and only Raul knows about the other crimes he has committed.</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in the play occurs when Raul confesses to Marjorie’s attempted rape and the rape of several other women.</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ome themes of the play include anti-rape sentiments, sexism, psychology, and inadequate justice system.</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Raul wants to humiliate and rape Marjorie, but she restrains and tortures him. Marjorie wants Raul to admit to his crimes so her sisters can be witnesses, but Raul does not want to pay for his crimes. Terry wants nothing to do with the situation, but Marjorie will not let her leave.</w:t>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Some images include when Raul is blinded by the insecticide. This shows that men are able to turn a blind eye to their own crimes. Another image is the hammer. It could represent a gavel and that Marjorie must be her own judge until Raul confesses. The title helps us to understand the play because it demonstrates what extreme lengths Marjorie must go through in order to have Raul confess. It also demonstrates the lengths women must go through in order to have their voices be heard over those of men.</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 relationship between Marjorie and her sisters is reminiscent of any sister relationship. They want to help each other and support Marjorie but can get at each other’s throats. Another family relationship observed in the play is between Raul and his wife and mother. He is a deceitful husband who lies to his wife and shows some secret malice towards 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9:12:00Z</dcterms:created>
  <dc:creator>farley</dc:creator>
  <dc:description/>
  <cp:keywords/>
  <dc:language>en-US</dc:language>
  <cp:lastModifiedBy>John A</cp:lastModifiedBy>
  <dcterms:modified xsi:type="dcterms:W3CDTF">2017-03-13T19:12:00Z</dcterms:modified>
  <cp:revision>2</cp:revision>
  <dc:subject/>
  <dc:title/>
</cp:coreProperties>
</file>